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espirator transport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gól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 do terapii oddechowej w trakcie transportu ambulans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 do terapii oddechowej w trakcie transportu wewnątrzszpita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  wentylacji inwazyjnej i nieinwazyj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orny na wstrząs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acy w zakresie temperatur min:   -20 do +50 C  (poda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gazowe w  tlen z butli o ciśnieniu roboczym od min.2,7 do 5,5 bar (poda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z własnej baterii wewnętrznej na minimum 3 godziny (poda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silania z zewnętrznego źródła DC o napięciu od 12, 24 oraz 28 V  (poda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AC 220/230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maksymalna do 6,0 kg (poda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yby wentyla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M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V/Ass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P/PE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przy bezdechu pacj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Regul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ść oddechów min 5-40 1/min (poda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ętość pojedynczego oddechu min 100-1500 ml (poda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owany czas wdechu (podać zakr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owany stosunek wdechu do wydechu (podać zakres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dwa poziomy stężenia tlenu w mieszaninie oddechowej (poda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stawka nadciśnienia regulowana w zakresie min: 20 do 50 mbar (podać zakr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owany poziom wyzwalacza przepływowego  do synchronizacji z oddechem własnym pacjenta minimum 5-15 L/min (podać zakres regulacj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brazowanie mierzonych parametrów wentyla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ie prowadzony tryb wentyl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ść oddych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ść oddechów spontan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ętość pojedynczego odde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minutowa 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minutowa spontaniczna 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e szczytowo-wdech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e śred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e fazy plate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e PE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arm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iego ciśnienia gazów zasilając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czywistej częstości oddechów - tachypno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wysokiego ciśnienia szczytowego wde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niskiego ciśnienia wde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bezdechu z regulacją czasu bezdechu w zakresie minimum 15-60 sek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ny uchwyt do zamocowania i przenoszenia respiratora, butli z reduktorem i akcesoriów, będących na wyposażeniu respira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automatycznego wykrywania i przełączania źródła zasilania w tl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oddechowy dla dorosłych wielokrotnego użytku: 2  kompl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56Z</dcterms:created>
  <dc:creator> </dc:creator>
  <dc:description> </dc:description>
  <dc:language>en-US</dc:language>
  <cp:lastModifiedBy> </cp:lastModifiedBy>
  <dcterms:modified xsi:type="dcterms:W3CDTF">2009-03-11T22:00:56Z</dcterms:modified>
  <cp:revision>1</cp:revision>
  <dc:subject> </dc:subject>
  <dc:title> </dc:title>
</cp:coreProperties>
</file>